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718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015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03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1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064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146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124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071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064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654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894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167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026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