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763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592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202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753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84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601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176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890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619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606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150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046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041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896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89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297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785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