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133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63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78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534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272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175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638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79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68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300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02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12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356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86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176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