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895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4909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3161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6530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9563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498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4817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065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496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4550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21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459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3651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