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431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985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845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394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947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630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378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250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19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558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51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687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344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723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555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54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55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