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58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2569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393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7252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727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1499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9248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3942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6666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8778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6164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4328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2982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4560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5309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