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465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449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425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1095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80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2581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6333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1964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468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6711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498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813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4556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