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59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879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146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729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86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784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11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519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415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918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5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517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523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380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392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15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76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