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60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018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44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57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25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61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21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585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40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814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29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690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818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27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50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