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5486864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887463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192786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8270599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7117035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7082031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9312309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3394836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7736081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6809210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6991065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4030306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4227011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