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374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2495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034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0136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757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58176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100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710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110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062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245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37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279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592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4462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870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14402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