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322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757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2321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4955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656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848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873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889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037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473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319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712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09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9916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767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