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907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536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140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537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32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5573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691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1561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727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82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6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41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2731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