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18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46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8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1411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88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65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19493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3114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316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14563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052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877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019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123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167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9833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738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