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492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926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2012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360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203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611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833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745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717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847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335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275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6721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736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331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