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606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157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073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417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982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643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432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840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354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219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939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286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754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