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8102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4671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7941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6577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4403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9586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8722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704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2781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1543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284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697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3247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8033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5913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6109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2663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