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801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201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662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415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054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82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029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381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03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761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4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298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731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029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755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