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717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679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821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861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400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264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466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839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092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62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037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54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693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