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263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464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07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636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179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928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339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284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505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21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291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338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546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559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161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733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109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