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02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158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75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912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218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52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51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95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284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71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84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012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27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60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8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