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489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5754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465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094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3191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747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3639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528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4746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756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149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860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8418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