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2552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053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771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627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271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69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933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83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150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545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8008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273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899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9285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228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1890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442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