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80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8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3115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523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727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15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946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746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617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452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128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811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18589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8160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125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