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780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454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845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966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369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2959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869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308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4535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84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018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963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006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