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2446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00751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23173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88204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30568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0106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81426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7179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3902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93371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7040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187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1264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9469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03129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10052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7881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