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827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82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738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37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52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4753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410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195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009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418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044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218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399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527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857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