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397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185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872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323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6119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844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581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484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626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097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475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339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271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