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77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079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011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794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1601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347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944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3925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597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825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793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32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983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040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509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273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49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