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6638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942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267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21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98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963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313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301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646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05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6230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32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4036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079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303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