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63999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42144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58219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55790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5286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39814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4099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94972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40992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38937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25693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27264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31607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