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612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931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55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50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049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0487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94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1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4696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447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678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874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087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043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72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11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46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