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935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0122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9021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50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205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10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8908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6457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054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94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565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6661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5855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9446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6283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