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17638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28779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94679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21320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96345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34026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23552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08918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68243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73853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99673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49438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67437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