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0722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053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250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623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349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295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5141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4343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3773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478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273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034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846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884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917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06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453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