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67236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1044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06230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49733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08282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18235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5288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26898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47265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08445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41007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80516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87798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43450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88962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