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39442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97554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500720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147440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252696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019610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30962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591260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232019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62999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73413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79659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21930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