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347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962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966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690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891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106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842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012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984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768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086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211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706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511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626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394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371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