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650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417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340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60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186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426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181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829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183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585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640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456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078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58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089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