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459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2955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6731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7678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3210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554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251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795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419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313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531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886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447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