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092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946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150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717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22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428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180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485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76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510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52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06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739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77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983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288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099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