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780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791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1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712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350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771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15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570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450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714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167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58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540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606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070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