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0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27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529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72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73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848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51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485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16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618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776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6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99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