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93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03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066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29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1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556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477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69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9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87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78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89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82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07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45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87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066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