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252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108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024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973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949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393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75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22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780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75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80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86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42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47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03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