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36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86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67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95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410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37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88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842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338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669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385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356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976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