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154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389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741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7591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649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228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593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960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601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20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674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952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781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7175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560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380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04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