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281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9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993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70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875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93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029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671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545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02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94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2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29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24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56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