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94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738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187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167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665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662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436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320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115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666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17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113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765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