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67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288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28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31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9091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00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21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679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705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5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088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384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646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81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2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70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486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